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5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ЕНЕРАЛЬ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населенных пунктов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генерального плана Курчанского сельского выполнен ООО «Проектный институт территориального планирования», г. Краснодар, по заказу администрации Курчанского сельского поселения, на основании муниципального контракта №1 от 3 мая 2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и в соответствии с заданием на проект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ект разработан на территорию в административных границах, установленных Законом Краснодарского края </w:t>
      </w:r>
      <w:r>
        <w:rPr>
          <w:sz w:val="28"/>
          <w:szCs w:val="28"/>
          <w:lang w:bidi="zxx"/>
        </w:rPr>
        <w:t>от 1 апреля 2004 года № 685-КЗ «Об установлении границ муниципального образования Темрюкский район, наделении его статусом муниципального района, образованием в его составе муниципальных образований–сельских поселения–и установлении их границ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отка проекта велась в соответствии с положениями и требова</w:t>
        <w:softHyphen/>
        <w:t>ни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НиПа 2.07.01. – 89* «Градостроительство. Планировка и застройка городских и сельских поселений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ормативов градостроительного проектирования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емельного Кодекса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тивопожарных и других норм проектир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технического задания на проектирование, утвержденного заказчик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планирование Курчан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разработка и утверждение плана реализации генерального плана посел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подготовка проекта и принятие нормативного правового акта градостроительного зонирования - правил землепользования и застройки                  с установлением градостроительных регламент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- разработка проектов по инженерному обеспечению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подготовка градостроительных планов земельных уча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 генеральным планом устанавливаются и утверждаются: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- территориальная организация и планировочная структура территории поселения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функциональное зонирование территории посел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постоянного населения Курчанского сельского поселения по состоянию на 01.01.2010 года-10,9 тыс. человек, что составляет 9,2% от общей численности Темрюкского района, плотность населения в поселении-28,7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состав Курчанского сельского поселения входят 4 населенных пункта: административный центр станица Курчанская, поселок Красный Октябрь, поселок Ордынский, поселок Светлый Путь Ленин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Курчан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- ориентировочно до 2020 год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- расчетный срок - ориентировочно до 2030 года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0 г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Основываясь на заложенных тенденциях демографической                              и миграционной активности была определена проектная численность постоянного населения Курчанского сельского поселения, которая                             к расчетному сроку составит 11,7 тыс. человек.</w:t>
      </w:r>
    </w:p>
    <w:p>
      <w:pPr>
        <w:pStyle w:val="Normal"/>
        <w:widowControl w:val="false"/>
        <w:suppressAutoHyphens w:val="true"/>
        <w:ind w:right="170" w:firstLine="851"/>
        <w:jc w:val="both"/>
        <w:rPr/>
      </w:pPr>
      <w:r>
        <w:rPr>
          <w:rFonts w:eastAsia="Arial Unicode MS"/>
          <w:sz w:val="28"/>
          <w:szCs w:val="28"/>
        </w:rPr>
        <w:t xml:space="preserve">Временное население. </w:t>
      </w:r>
      <w:r>
        <w:rPr>
          <w:rFonts w:eastAsia="Arial Unicode MS"/>
          <w:spacing w:val="-4"/>
          <w:sz w:val="28"/>
          <w:szCs w:val="28"/>
        </w:rPr>
        <w:t xml:space="preserve">Поскольку северная часть </w:t>
      </w:r>
      <w:r>
        <w:rPr>
          <w:rFonts w:eastAsia="Arial Unicode MS"/>
          <w:sz w:val="28"/>
          <w:szCs w:val="28"/>
        </w:rPr>
        <w:t>Курчанского сельского поселения представлена массивом лагунных и пойменных водоёмов, данная группа лиманов, активно используется для охоты и рыболовства. В связи                  с этим, на данной территории возможна организация ряда охотничьих                      и рыболовецких баз, ориентировочная вместимость которых составит 200 человек. Помимо этого на прибрежной части ст-цы Курчанской возможна организация домов отдыха, рыболовецких и охотничьих баз отдыха общей вместимостью 100 человек.</w:t>
      </w:r>
    </w:p>
    <w:p>
      <w:pPr>
        <w:pStyle w:val="Normal"/>
        <w:widowControl w:val="false"/>
        <w:suppressAutoHyphens w:val="true"/>
        <w:ind w:right="170" w:firstLine="851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того, ориентировочная численность временного населения на территории Курчанского сельского поселения составит 300 человек.</w:t>
      </w:r>
    </w:p>
    <w:p>
      <w:pPr>
        <w:pStyle w:val="Normal"/>
        <w:widowControl w:val="false"/>
        <w:suppressAutoHyphens w:val="true"/>
        <w:ind w:right="170" w:firstLine="851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ind w:right="170" w:hanging="0"/>
        <w:jc w:val="center"/>
        <w:rPr/>
      </w:pPr>
      <w:r>
        <w:rPr>
          <w:sz w:val="28"/>
          <w:szCs w:val="28"/>
        </w:rPr>
        <w:t>ПЛАНИРУЕМОЕ ИСПОЛЬЗОВАНИЕ ТЕРРИТОРИИ ПОСЕЛЕНИЯ</w:t>
      </w:r>
    </w:p>
    <w:p>
      <w:pPr>
        <w:pStyle w:val="Normal"/>
        <w:widowControl w:val="false"/>
        <w:suppressAutoHyphens w:val="true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АЗВИТИЕ НАСЕЛЕННЫХ ПУНКТОВ</w:t>
      </w:r>
    </w:p>
    <w:p>
      <w:pPr>
        <w:pStyle w:val="Normal"/>
        <w:widowControl w:val="false"/>
        <w:suppressAutoHyphens w:val="true"/>
        <w:ind w:right="170" w:firstLine="851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урчанское сельское поселение является административно-территориальной единицей муниципального образования Темрюкский район             и размещается в восточной его ч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итория поселения на востоке граничит со Славянским районом, на юге- с городом-курортом Анапа, на западе и севере - с Темрюкским городским поселение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ощадь поселения составляет 33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его состав входят четыре населенных пунктов - ст-ца Курчанская (административный центр),                         пос. Светлый Путь Ленина, пос. Красный Октябрь и пос. Ордынск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рети площади поселения на севере занято лиманами и плавнями. Между этими территориями и региональной автодорогой, проходящей с запада </w:t>
      </w:r>
    </w:p>
    <w:p>
      <w:pPr>
        <w:pStyle w:val="Normal"/>
        <w:jc w:val="both"/>
        <w:rPr/>
      </w:pPr>
      <w:r>
        <w:rPr>
          <w:sz w:val="28"/>
          <w:szCs w:val="28"/>
        </w:rPr>
        <w:t>на восток, а также на всей южной части поселения располагаются оросительные рисовые системы. Таким образом, лишь шестая часть территории поселения (5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вободна от воды и пригодна для проживания и ведения хозя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амые крупные населенные пункты расположены вдоль региональной автодороги «Темрюк-Краснодар-Кропоткин-граница Ставропольского края», проходящей с северо-запада на юго-восток южнее Курчанского лимана                      и Курчанского сбросного канала и являющейся основной планировочной осью проектируемой территории. Так в западной части между Курчанским лиманом и региональной автодорогой располагается ст-ца Курчанская, в восточной части – по обе стороны от автотрассы - пос. Светлый Путь Ленина                              и пос. Красный Октябрь. Через эти населенные пункты в южном направлении от описанной автодороги проходит автодорога регионального значения «Андреева Гора - ст. Варениковская - г.-к. Анап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елок Ордынский размещается в северной части поселения на восточном берегу Ордынского лимана. Поселок размещается на плавневых территориях, потому не привлекателен для постоянного проживания. Однако, ввиду наличия возможности создания каналов для выхода в лиманы и их непосредственную близость, пос. Ордынский достаточно привлекателен                    и имеет большие перспективы для создания мест отдыха и рыбалки, многие земельные участки уже сейчас используются как да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ые структуры населенных пунктов обусловлены наличием сложившихся каркасов улично-дорожной сети, различных функциональных зон, а также природного окружения. На расчетный срок генерального плана проектом предусмотрено структурирование существующих планировочных каркасов населенных пунктов путем дифференциации транспортных осей на основные и второстепенные, а также их органичное развитие с учетом имеющихся планировочных ограничений                     и территориальных особе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емли населенных пунктов занимают 4% площади поселения и составляют 1242,1 га. Для развития населенных пунктов на период  расчетного срока генерального плана данным проектом предусматривается увеличение земель населенных пунктов до 1549 га, за счет включения                         в границы поселков Красный Октябрь и Светлый Путь Ленина земель сельскохозяйственного назначения, земель промышленности и транспорта, земель запа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м генеральным планом определены границы следующих функциональных зон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жилой зон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общественно-деловой зон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зоны рекреационного назнач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зоны производственной, инженерной и транспортной инфраструктур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оны специального назнач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оны сельскохозяйственных угод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и упорядоченного взаимодействия функциональных зон в них выделены подзоны.</w:t>
      </w:r>
    </w:p>
    <w:p>
      <w:pPr>
        <w:pStyle w:val="32"/>
        <w:spacing w:before="0" w:after="0"/>
        <w:ind w:left="0" w:firstLine="85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Жилая зона</w:t>
      </w:r>
      <w:r>
        <w:rPr>
          <w:rFonts w:cs="Times New Roman" w:ascii="Times New Roman" w:hAnsi="Times New Roman"/>
          <w:b w:val="false"/>
          <w:lang w:val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Жилая зона предназначена для организации благоприятной                           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 среднего (полного) общего образования, культовых зданий, стоянок автомобильного транспорта, гаражей, объектов, не связанных с проживанием граждан и не оказывающих негативного воздействия на окружающую сре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планируемой территории генеральным планом предлагается сохранение жилой зоны низкоплотной жилой застройки со средней плотностью населения 21-30 чел/га и зоны среднеплотной жилой застройки со средней плотностью населения 130-150 чел/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овое жилищное строительство на проектируемых территориях предлагается осуществлять индивидуальной застройкой усадебного типа с рекомендуемыми размерами приусадебных участков от 0,06 га до 0,10 га. Размеры участков подлежат уточнению на стадии разработки Правил землепользования и застройки.</w:t>
      </w:r>
    </w:p>
    <w:p>
      <w:pPr>
        <w:pStyle w:val="32"/>
        <w:spacing w:before="0" w:after="0"/>
        <w:ind w:left="0" w:firstLine="85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бщественно-деловая зона</w:t>
      </w:r>
      <w:r>
        <w:rPr>
          <w:rFonts w:cs="Times New Roman" w:ascii="Times New Roman" w:hAnsi="Times New Roman"/>
          <w:b w:val="false"/>
          <w:lang w:val="ru-RU"/>
        </w:rPr>
        <w:t>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 предназначена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19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очие объекты при отсутствии ограничений на их размещение.</w:t>
      </w:r>
    </w:p>
    <w:p>
      <w:pPr>
        <w:pStyle w:val="Style19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центральное ядро населенного пун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оциального и культурно-бытового обслуживания населения является важнейшей составной частью развития поселения. Для определения потребности проектного населения необходимыми объектами обслуживания в данном проекте был выполнен расчет, на основе которого генеральным планом на расчетный период предложено проведение ряда мероприятий в сфере социальной инфраструктуры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разовании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строительство 2-х детских садов по 110 мест в ст-це Курчанско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строительство детского сада на 160 мест в пос. Светлый Путь Ленин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реконструкция существующего детского сада в пос. Красный Октябрь с увеличением вместимости до 130 мест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общеобразовательной школы №4 в ст-це Курчанской с увеличением вместимости до 875 мест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дицинском обеспечении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частковой больницы на 60 койко-мест с поликлиникой на 30 посещений в смену и отделением скорой медицинской помощи на 2 автомобиля в ст-це Курчанско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строительство амбулатории на 90 посещений в смену в пос. Светлый Путь Ленина с учетом обслуживания пос. Красный Октябрь.</w:t>
      </w:r>
    </w:p>
    <w:p>
      <w:pPr>
        <w:pStyle w:val="32"/>
        <w:spacing w:before="0" w:after="0"/>
        <w:ind w:left="0" w:firstLine="85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Зона рекреационного назнач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она рекреационного назначения представляет собой участки территории в пределах и вне границ населённого пункта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в зоне рекреационного назначения выделены следующие подзоны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она зеленых насаждений общего пользова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она спортивного назнач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она размещения баз отдых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общего пользования занимает свободные от транспорта территории общего пользования,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-делового назначения. Генеральным планом предусмотрено сохранение всех существующих зеленых зон населенных пунктов. Первоочередными мероприятиями по реализации генерального плана в области обеспечения населения качественной средой проживания, оздоровления, отдыха являются мероприятия по благоустройству существующих зеленых зон, проведение санитарных рубок и посадка молодого зеленого материала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спортивного назначения предполагает размещение сохраняемых существующих спортивных объектов, в том числе плоскостных, а также проектируемых спортивных площадок, стадионов и других сооружений.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баз отдыха предназначена для организации отдыха постоянного и временного населения. В северной и центральной частях поселения эта зона предполагает размещение рекреационных объектов, связанных с такими видами отдыха</w:t>
      </w:r>
      <w:r>
        <w:rPr>
          <w:rFonts w:eastAsia="Calibri"/>
          <w:sz w:val="28"/>
          <w:szCs w:val="28"/>
        </w:rPr>
        <w:t>, как рыбалка и охота. Южнее пос. Красный Октябрь генеральным планом предлагается размещение рекреационных объектов, связанных с активным видами отдыха (дельтапланеризм и др.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Помимо прочего, данным проектом предлагается позиционировать территорию поселения </w:t>
      </w:r>
      <w:r>
        <w:rPr>
          <w:rFonts w:eastAsia="Arial Unicode MS"/>
          <w:sz w:val="28"/>
          <w:szCs w:val="28"/>
        </w:rPr>
        <w:t>для развития историко-познавательного, оздоровительного и агротуризм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ОНА ПРОИЗВОДСТВЕННОЙ, ИНЖЕНЕРНОЙ И ТРАНСПОРТНОЙ ИНФРАСТРУКТУР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задачей данной функциональной зоны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ектом предусматривается компактное размещение объектов                    и составных частей данной функциональной зоны и расположение их вблизи основных транспортных осей на достаточном удалении от жилых                              и рекреационных территорий в соответствии с санитарно-гигиеническими требова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анной зоны генеральным планом выделены подзон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зона размещения объектов нефтедобыч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- зона размещения производственных и коммунально-складских объе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опасности (санитарно-защитная зона 500-300 м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- зона размещения производственных и коммунально-складских объектов не выш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(санитарно-защитная зона 100-50 м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- зона размещения производственных и коммунально-складских объектов не выш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(санитарно-защитная зона не более 50 м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она водозаборных сооружений хозяйственно-питьевого вод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зона многофункционального назначения, в том числе размещения объектов придорожного обслужи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производственного и коммунально-складского назначения предназначена для размещения производственных предприятий, коммунальных и складских объектов, объектов жилищно-коммунального хозяйства иных объектов, обеспечивающих круглогодичное бесперебойное функционирование курорта и поселения в целом. Кроме этого в данной зоне рекомендуется размещать предприятия бытового обслуживания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расчетный срок генеральным планом предусмотрен комплекс мероприятий, направленных не только на восстановление производственной базы поселения, но и на улучшение экологического состояния территории. Первоочередными мероприятиями по реализации проектных решений в данных направлениях являю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модернизация, экологизация и автоматизация существующих производств с целью повышения производительности предприятия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организация санитарно-защитных зон в соответствии с требованиями соответствующих нормативных документов и регламент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- обеспечение инженерно-транспортной инфраструктурой проектируемых производственных и коммунально-складских з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водозаборных сооружений хозяйственно-питьевого водоснабжения предназначена для организации технологических процессов по добыче и подготовке артезианских подземных вод для хозяйственно-питьевых нужд населения, а также организации первого пояса зоны санитарной охраны. Генпланом предусмотрены территории для развития данной функциональной подзоны в целях обеспечения условий для увеличения мощности существующих водозаборов и обеспечения бесперебойной подачи воды насе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многофункционального назначения, в том числе размещения объектов придорожного обслуживания, выделена генеральным планом вдоль основных транспортных осей и предназначена, для размещения объектов транспортной инфраструктуры, инженерной инфраструктуры, объектов придорожного сервиса, объектов оптово-розничной торговли, питания, временного проживания и пр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ОНА СПЕЦИАЛЬНОГО НАЗНАЧ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став зон специального назначения включаются зоны, занятые кладбищами, зелёными насаждениями специального назнач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м генеральном плане выделены следующие подзоны данной функциональной зоны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>- зона размещения кладбища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нитарно-защитная зона (озеленение санитарно-защитного назначения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>-зона размещения объектов переработки и захоронения отходов потреб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Курчанского сельского поселения расположено три действующих кладбища, территориальный резерв которых исчерпан. Ввиду этого проектом предусмотрена территория площадью 4,6 га юго-западнее  ст-цы Курчанской для организации кладбищ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-натурных исслед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и санитарно-защитных зон выделяются в данном проекте и предназначены дл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обеспечения снижения уровня воздействия до требуемых гигиенических нормативов по всем факторам вредности и опасности за их пределам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ния санитарно-защитного барьера между территориями производственных и коммунальных объектов и территориями длительного пребывания люде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повышение комфортности микроклим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оекте предусмотрены мероприятия по модернизации и перепрофилированию существующих предприятий с целью минимизации негативного воздействия на окружающую среду и близлежащую жилую застройку, и организация санитарно-защитных разрывов, территории которых подлежат обязательному озеленению густокронными породами деревьев, обладающих фитонцидными свойств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объектов переработки и захоронения отходов потребления размещена данным проектом в юго-западной части поселения и занимает территорию порядка 25 га, включая территорию существующей свалки мусора, подлежащей рекультив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ОНА СЕЛЬСКОХОЗЯЙСТВЕННЫХ УГОД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ведения сельскохозяйственного производства и размещения объектов капитального и некапитального строительства для обеспечения процесса производ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став зон сельскохозяйственных угодий данным проектом включены следующие подзо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ашн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е подсобные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дово-дачные товари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исовые пол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лавни и лиманы.</w:t>
      </w:r>
      <w:bookmarkStart w:id="0" w:name="САН_ОЧИСТКА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АНИТАРНАЯ ОЧИСТКА ТЕРРИТОРИ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Санитарная очистка территории населенных пунктов Курчанского сельского поселения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На территории поселения захоронение твердых бытовых отходов осуществляется на свалке мусора, расположенной в юго-западной части поселения. Уборку и вывоз мусора осуществляет МУП «ЖКХ-Курчанская».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воочередными мероприятиями по улучшению экологической и санитарно-эпидемиологической обстановки в части организации санитарной очистки территории данным проектом предлагается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 w:val="28"/>
          <w:szCs w:val="28"/>
        </w:rPr>
        <w:t>- рекультивация существующей свалки мусора;</w:t>
      </w:r>
    </w:p>
    <w:p>
      <w:pPr>
        <w:pStyle w:val="Normal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троительство центрального предприятия по сортировки и переработки ТБО с усовершенствованным полигоном захоронения;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pacing w:val="-4"/>
          <w:sz w:val="28"/>
          <w:szCs w:val="28"/>
        </w:rPr>
        <w:t>- организация контейнерных площадок для сбора мусора;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pacing w:val="-4"/>
          <w:sz w:val="28"/>
          <w:szCs w:val="28"/>
        </w:rPr>
        <w:t>- внедрение системы раздельного сбора отход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Предполагается, что вышеуказанное предприятие мусоропереработки будет покрывать потребности всего муниципальн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 xml:space="preserve">Развитие инфраструктуры первичной сортировки и переработки отходов направлено на улучшение санитарной очистки территории, развитие индустрии переработки, использования и обезвреживания отходов, увеличения объемов переработки и использования вторичного сырья и дальнейшее развитие регионального рынка вторичных ресурсов. 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На территории поселения нет скотомогильников и трупосжигательных печей, размещение новых не планируется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Утилизация медицинских и биологических отходов должна производиться на специализированных предприятиях (ветсанутильзаводах) соседних муниципальных районов или лечебно-профилактических учреждениях района.</w:t>
      </w:r>
    </w:p>
    <w:p>
      <w:pPr>
        <w:pStyle w:val="Normal"/>
        <w:shd w:fill="FFFFFF" w:val="clear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илизация производственных отходов, запрещенных к захоронению на полигоне ТБО (III-IV класса токсичности), должна производиться специализированными лицензированными предприятиями на договорной основе.</w:t>
      </w:r>
      <w:bookmarkStart w:id="1" w:name="ИНЖ"/>
      <w:bookmarkEnd w:id="1"/>
    </w:p>
    <w:p>
      <w:pPr>
        <w:pStyle w:val="Normal"/>
        <w:shd w:fill="FFFFFF" w:val="clear"/>
        <w:ind w:firstLine="85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</w:t>
      </w:r>
    </w:p>
    <w:p>
      <w:pPr>
        <w:pStyle w:val="Normal"/>
        <w:shd w:fill="FFFFFF" w:val="clear"/>
        <w:ind w:firstLine="85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рганизации качественного инженерного обеспечения жизнедеятельности Курчанского сельского поселения в данном проекте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современного состояния каждого в отдельности инженерного сектора, выявлены мощности, необходимые для осуществления инвестиционных проектов, на основании чего были произведены расчеты требуемых нагрузок на инженерную инфраструктуру поселения и предложены пути решения данных задач.</w:t>
      </w:r>
    </w:p>
    <w:p>
      <w:pPr>
        <w:pStyle w:val="Normal"/>
        <w:tabs>
          <w:tab w:val="clear" w:pos="708"/>
          <w:tab w:val="left" w:pos="3090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хему развития системы электроснабжения Курчанского сельского поселения включены вопросы электроснабжения проектируемых жилых зон     с учетом близлежащих административных зданий, учреждений культуры, образования, здравоохранения, спорта, предприятий торговли и бытового обслуживания населения.</w:t>
      </w:r>
    </w:p>
    <w:p>
      <w:pPr>
        <w:pStyle w:val="Normal"/>
        <w:tabs>
          <w:tab w:val="clear" w:pos="708"/>
          <w:tab w:val="left" w:pos="3090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нергоснабжение района обеспечивается районными электрическими сетями ОАО «Кубаньэнерго» филиал «Славянские электрические сети».</w:t>
      </w:r>
    </w:p>
    <w:p>
      <w:pPr>
        <w:pStyle w:val="Normal"/>
        <w:tabs>
          <w:tab w:val="clear" w:pos="708"/>
          <w:tab w:val="left" w:pos="3090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ествующие мощности  смогут удовлетворять растущие потребности поселения в электроснабжении, только после проведения комплекса работ, направленных на реконструкцию имеющихся мощностей с целью их увеличения.</w:t>
      </w:r>
    </w:p>
    <w:p>
      <w:pPr>
        <w:pStyle w:val="Normal"/>
        <w:tabs>
          <w:tab w:val="clear" w:pos="708"/>
          <w:tab w:val="left" w:pos="3090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вязи с увеличением нагрузок и для улучшения схемы электроснабжения, обеспечивающей бесперебойным питанием её потребителей, необходима реконструкция существующих электрических сетей с учетом перспективного развития территорий.</w:t>
      </w:r>
    </w:p>
    <w:p>
      <w:pPr>
        <w:pStyle w:val="Normal"/>
        <w:tabs>
          <w:tab w:val="clear" w:pos="708"/>
          <w:tab w:val="left" w:pos="3090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одключения проектируемых электрических нагрузок жилых и общественных зданий предусматривается:</w:t>
      </w:r>
    </w:p>
    <w:p>
      <w:pPr>
        <w:pStyle w:val="Normal"/>
        <w:ind w:right="141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строительство трансформаторных подстанций 10/0,4 кВ; </w:t>
      </w:r>
    </w:p>
    <w:p>
      <w:pPr>
        <w:pStyle w:val="Normal"/>
        <w:ind w:right="141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троительство линий электропередач 10 кВ и замена на существующих ТП 10/0,4 кВ силовых трансформаторов на трансформаторы с большей мощностью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Источником газоснабжения населенных пунктов Курчанского сельского поселения является газораспределительная станция ст-цы Курчанско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Использования природного газа на расчетный срок генпланом планируется дл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- технологических нужд производственной и коммунально-складской зоны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- хозяйственно-бытовых нужд насел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ществующих и проектируемых теплоисточников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ные направления развития системы газоснабжения, заложенные в данном проекте на расчетный срок, предусматривают повышение безопасности и надежности системы газоснабжения путем реконструкции некоторых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вных сооружений газоснабжения проектируемого поселения, строительства новых веток газопроводов и газораспределительных шкафов, что даст возможность стабилизировать работу существующих сетей газопровода и подключить новые объекты газоснабжения.</w:t>
      </w:r>
    </w:p>
    <w:p>
      <w:pPr>
        <w:pStyle w:val="Normal"/>
        <w:ind w:right="-79" w:firstLine="851"/>
        <w:jc w:val="both"/>
        <w:rPr/>
      </w:pPr>
      <w:r>
        <w:rPr>
          <w:sz w:val="28"/>
          <w:szCs w:val="28"/>
          <w:lang w:eastAsia="ar-SA"/>
        </w:rPr>
        <w:t>На расчетный срок теплоснабжение жилых территорий планируется сохранить от автономных источников питания систем поквартирного теплоснабжения - от автоматических газовых отопительных котлов для индивидуальной одно - и двухэтажной застройки.</w:t>
      </w:r>
    </w:p>
    <w:p>
      <w:pPr>
        <w:pStyle w:val="Normal"/>
        <w:ind w:right="-79" w:firstLine="851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>Также на проектируемых территориях возможна установка мини ТЭЦ, использующих принцип когенерации, что позволяет существенно увеличить КПД использования топлива и создавать основу для энергобезопасности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ind w:right="-79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плоснабжения проектируемых комплексных общественных зданий и сооружений возможно строительство газовых котельных при условии соблюдения требуемых санитарных разрывов.</w:t>
      </w:r>
    </w:p>
    <w:p>
      <w:pPr>
        <w:pStyle w:val="Normal"/>
        <w:ind w:right="-79" w:firstLine="851"/>
        <w:jc w:val="both"/>
        <w:rPr/>
      </w:pPr>
      <w:r>
        <w:rPr>
          <w:sz w:val="28"/>
          <w:szCs w:val="28"/>
        </w:rPr>
        <w:t>В настоящее время хозяйственно-питьевое водоснабжение сельского поселения осуществляется от артезианских скважин.</w:t>
      </w:r>
    </w:p>
    <w:p>
      <w:pPr>
        <w:pStyle w:val="Normal"/>
        <w:ind w:right="-79" w:firstLine="851"/>
        <w:jc w:val="both"/>
        <w:rPr/>
      </w:pPr>
      <w:r>
        <w:rPr>
          <w:sz w:val="28"/>
          <w:szCs w:val="28"/>
        </w:rPr>
        <w:t>Для бесперебойного снабжения водой населения и производственных предприятий на расчетный срок генерального плана потребуется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- бурение новых скважин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- произвести капитальный ремонт действующих артезианских скважин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- произвести замену насосного оборудования и водопроводных сет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- произвести прокладку новых сетей водопровода с целью обеспечения центральным водоснабжением проектируемых районов и закольцовки системы.</w:t>
      </w:r>
    </w:p>
    <w:p>
      <w:pPr>
        <w:pStyle w:val="Normal"/>
        <w:ind w:right="-79" w:firstLine="851"/>
        <w:jc w:val="both"/>
        <w:rPr/>
      </w:pPr>
      <w:r>
        <w:rPr>
          <w:sz w:val="28"/>
          <w:szCs w:val="28"/>
        </w:rPr>
        <w:t>Для определения параметров развития системы водоснабжения на расчетный срок генерального плана в данном проекте были определены расчетные расходы воды при условии перспективного роста населения и развития производственной и курортной сферы.</w:t>
      </w:r>
    </w:p>
    <w:p>
      <w:pPr>
        <w:pStyle w:val="Normal"/>
        <w:ind w:right="-79" w:firstLine="851"/>
        <w:jc w:val="both"/>
        <w:rPr/>
      </w:pPr>
      <w:r>
        <w:rPr>
          <w:sz w:val="28"/>
          <w:szCs w:val="28"/>
        </w:rPr>
        <w:t xml:space="preserve">В перспективе необходимо добиваться снижения водопотребления на нужды садово-паркового хозяйства воды питьевого качества и использования на эти цели технической воды. </w:t>
      </w:r>
    </w:p>
    <w:p>
      <w:pPr>
        <w:pStyle w:val="Normal"/>
        <w:ind w:right="-79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счет введения пластиковых и металлопластиковых труб инженерных коммуникаций планируется снижение в них водопотерь, которые в настоящее время составляют существенный процент расходов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настоящее время централизованной системы канализации                               в ст-це Курчанской нет. На поселки</w:t>
      </w:r>
      <w:r>
        <w:rPr>
          <w:sz w:val="28"/>
          <w:szCs w:val="28"/>
        </w:rPr>
        <w:t xml:space="preserve"> Светлый Путь Ленина</w:t>
      </w:r>
      <w:r>
        <w:rPr>
          <w:sz w:val="28"/>
          <w:szCs w:val="28"/>
          <w:lang w:eastAsia="ar-SA"/>
        </w:rPr>
        <w:t xml:space="preserve"> и Красный Октябрь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работают объединенные очистные сооружения, находящиеся в неудовлетво</w:t>
        <w:softHyphen/>
        <w:t>рительно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Данным проектом предусмотрено 100%-ое канализование территорий населенных пунктов, в связи с чем предлагается строительство очистных сооружений хозяйственно-бытовой канализации в ст-це Курчанской, реконструкция и модернизация с увеличением мощности очистных сооружений пос. Светлый Путь Ленина, строительство локальных очистных сооружений в пос. Ордынск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Также проектом предусмотрена организация системы ливневой канализации путем прокладки закрытых и открытых коллекторов с очисткой стоков на очистных сооружениях ливневой кан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и эффективных методов обеззараживания очищенных сточных и ливневых вод в проектируемых системах водоотведения  позволит улучшить санитарно-экологическое состоя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1">
    <w:name w:val="у2 Знак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31">
    <w:name w:val="У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3">
    <w:name w:val="у2"/>
    <w:basedOn w:val="Heading2"/>
    <w:qFormat/>
    <w:pPr>
      <w:numPr>
        <w:ilvl w:val="0"/>
        <w:numId w:val="0"/>
      </w:numPr>
      <w:outlineLvl w:val="9"/>
    </w:pPr>
    <w:rPr>
      <w:caps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120"/>
      <w:ind w:left="425" w:hanging="0"/>
    </w:pPr>
    <w:rPr>
      <w:rFonts w:ascii="Cambria" w:hAnsi="Cambria" w:cs="Cambria"/>
      <w: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851" w:hanging="0"/>
    </w:pPr>
    <w:rPr>
      <w:rFonts w:ascii="Cambria" w:hAnsi="Cambria" w:cs="Cambria"/>
      <w:sz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нак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42:00Z</dcterms:created>
  <dc:creator>user</dc:creator>
  <dc:description/>
  <cp:keywords/>
  <dc:language>en-US</dc:language>
  <cp:lastModifiedBy>Андрей Александрович</cp:lastModifiedBy>
  <cp:lastPrinted>2012-05-24T09:43:00Z</cp:lastPrinted>
  <dcterms:modified xsi:type="dcterms:W3CDTF">2012-06-05T11:51:00Z</dcterms:modified>
  <cp:revision>22</cp:revision>
  <dc:subject/>
  <dc:title> </dc:title>
</cp:coreProperties>
</file>